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fr-FR"/>
        </w:rPr>
      </w:pPr>
      <w:r>
        <w:rPr>
          <w:lang w:val="fr-FR"/>
        </w:rPr>
        <w:t xml:space="preserve">Каскадёры каменного леса </w:t>
      </w:r>
    </w:p>
    <w:p>
      <w:pPr>
        <w:pStyle w:val="Normal"/>
        <w:rPr>
          <w:rFonts w:ascii="Arial" w:hAnsi="Arial" w:cs="Arial"/>
          <w:sz w:val="24"/>
          <w:u w:val="single"/>
          <w:lang w:val="fr-FR"/>
        </w:rPr>
      </w:pPr>
      <w:r>
        <w:rPr>
          <w:rFonts w:cs="Arial" w:ascii="Arial" w:hAnsi="Arial"/>
          <w:sz w:val="24"/>
          <w:u w:val="single"/>
          <w:lang w:val="fr-FR"/>
        </w:rPr>
        <w:t>сентябрь 2003</w:t>
      </w:r>
    </w:p>
    <w:p>
      <w:pPr>
        <w:pStyle w:val="Normal"/>
        <w:tabs>
          <w:tab w:val="clear" w:pos="720"/>
          <w:tab w:val="left" w:pos="3960" w:leader="none"/>
        </w:tabs>
        <w:rPr>
          <w:sz w:val="16"/>
        </w:rPr>
      </w:pPr>
      <w:r>
        <w:rPr>
          <w:rFonts w:cs="Arial" w:ascii="Arial" w:hAnsi="Arial"/>
          <w:i/>
          <w:sz w:val="24"/>
        </w:rPr>
        <w:t>-1-</w:t>
      </w:r>
      <w:r>
        <w:rPr>
          <w:rFonts w:cs="Arial" w:ascii="Arial" w:hAnsi="Arial"/>
          <w:sz w:val="24"/>
        </w:rPr>
        <w:br/>
        <w:t>Мы начинаем читать, микрофон разогревать.</w:t>
        <w:br/>
        <w:t>Чтобы слушая нас вы не знали слово спать.</w:t>
        <w:br/>
        <w:t>Меня зовут Amstel, мой rap не для тебя.</w:t>
        <w:br/>
        <w:t>Если ты маменькин сынок, слушаешь меня зря.</w:t>
        <w:br/>
        <w:t>Сопли не жуй, шевелись под бит.</w:t>
        <w:br/>
        <w:t>Если в тебе rap наш кипит.</w:t>
        <w:br/>
        <w:t>Если ты также как и мы</w:t>
        <w:br/>
        <w:t>Не терпишь выделывания и панты.</w:t>
        <w:br/>
        <w:t>Показываешь фигу тому, кто смотрит косо,</w:t>
        <w:br/>
        <w:t>Кто вертит новой мобилой перед носом,</w:t>
        <w:br/>
        <w:t>Кто перечисляет всех, кого он знает.</w:t>
        <w:br/>
        <w:t>Купив новую шмотку, всем об этом сообщает.</w:t>
        <w:br/>
        <w:t>Итак, жадным, прыщавым подросткам.</w:t>
        <w:br/>
        <w:t>Закрываем рот резиновой соской.</w:t>
        <w:br/>
        <w:t>Фильтруем мозги, идем против массы.</w:t>
        <w:br/>
        <w:t>Вакциной выступая от общественной заразы.</w:t>
        <w:br/>
        <w:t>Я рифмую каждый день, но мое горло не простужено</w:t>
        <w:br/>
        <w:t>Норов не покладист, брюки не утюжены.</w:t>
        <w:br/>
        <w:t>Рифмы стоят дюжены твоих, не про тебя этот стих.</w:t>
        <w:br/>
        <w:t>Про каскодеров улиц, но мой микрофон пока не затих.</w:t>
        <w:br/>
      </w:r>
      <w:r>
        <w:rPr>
          <w:rFonts w:cs="Arial" w:ascii="Arial" w:hAnsi="Arial"/>
          <w:i/>
          <w:sz w:val="24"/>
        </w:rPr>
        <w:t>-2-</w:t>
      </w:r>
      <w:r>
        <w:rPr>
          <w:rFonts w:cs="Arial" w:ascii="Arial" w:hAnsi="Arial"/>
          <w:sz w:val="24"/>
        </w:rPr>
        <w:br/>
        <w:t>Не суди о человеке, его не понимая.</w:t>
        <w:br/>
        <w:t>Стремишься быть судьей, души его не зная.</w:t>
        <w:br/>
        <w:t>Шорох улиц не косит под великих людей,</w:t>
        <w:br/>
        <w:t>Не повторяя гениальных, но чуждых людей.</w:t>
        <w:br/>
        <w:t>Какая разница о чем спорят запад и восток.</w:t>
        <w:br/>
        <w:t>Не об этом должен говорить сознания поток,</w:t>
        <w:br/>
        <w:t>А о людях, проблемах, жизни вокруг.</w:t>
        <w:br/>
        <w:t>Когда со спины удар наносит друг.</w:t>
        <w:br/>
        <w:t>Мы вышли на сцену показать вам себя.</w:t>
        <w:br/>
        <w:t>Вы на нас, как на вышедших зря.</w:t>
        <w:br/>
        <w:t>Все ваши мысли, все ваши взгляды.</w:t>
        <w:br/>
        <w:t>Нам говорили, что вы нам не рады...</w:t>
        <w:br/>
        <w:t>Взгляни в отражение? Лучше ты всех?</w:t>
        <w:br/>
        <w:t>Ты делаешь дело? Безудержный смех.</w:t>
        <w:br/>
        <w:t>На сцене стоишь ты, как каменный идол,</w:t>
        <w:br/>
        <w:t>Не взрывая движение сотнею игл.</w:t>
        <w:br/>
        <w:t>Мараешь бумагу, как в думме отец.</w:t>
        <w:br/>
        <w:t>Фальшивые рифмы принесут тебе смерть.</w:t>
        <w:br/>
        <w:t>Но эти строки не достойны уважения,</w:t>
        <w:br/>
        <w:t>которые нам кидают унижение.</w:t>
        <w:br/>
        <w:t>Запомни. Сегодня наш рэп стал новее.</w:t>
        <w:br/>
        <w:t>Рифмы острее, бьют в сердце точнее!</w:t>
        <w:br/>
        <w:br/>
      </w:r>
      <w:r>
        <w:rPr>
          <w:rFonts w:cs="Arial" w:ascii="Arial" w:hAnsi="Arial"/>
          <w:sz w:val="24"/>
          <w:u w:val="single"/>
        </w:rPr>
        <w:t>Припев:</w:t>
      </w:r>
      <w:r>
        <w:rPr>
          <w:rFonts w:cs="Arial" w:ascii="Arial" w:hAnsi="Arial"/>
          <w:sz w:val="24"/>
        </w:rPr>
        <w:br/>
        <w:t>Каскадеры каменного леса.</w:t>
        <w:br/>
        <w:t>Ожидай удара рифмованного пресса.</w:t>
        <w:br/>
        <w:t>У слабаков от наших слов начнется паранойя.</w:t>
        <w:br/>
        <w:t>Хотя мы не армия, нас пока двое.</w:t>
        <w:br/>
        <w:br/>
      </w:r>
      <w:r>
        <w:rPr>
          <w:rFonts w:cs="Arial" w:ascii="Arial" w:hAnsi="Arial"/>
          <w:i/>
          <w:sz w:val="24"/>
        </w:rPr>
        <w:t>-3-</w:t>
      </w:r>
      <w:r>
        <w:rPr>
          <w:rFonts w:cs="Arial" w:ascii="Arial" w:hAnsi="Arial"/>
          <w:sz w:val="24"/>
        </w:rPr>
        <w:br/>
        <w:t>Ты слышишь "Шорох улиц" - голос угнетенных.</w:t>
        <w:br/>
        <w:t>Голос робкий и несмелый, людей жизнью отраженных.</w:t>
        <w:br/>
        <w:t>Болью непокареных, в рэп влюбленных.</w:t>
        <w:br/>
        <w:t>Слиянием стихов вокруг сердца обрамленных.</w:t>
        <w:br/>
        <w:t>Наши строки поднимаются все выше в небеса.</w:t>
        <w:br/>
        <w:t>Там услышат свободные, уличные голоса.</w:t>
        <w:br/>
        <w:t>К небу, к звездам, все выше и выше.</w:t>
        <w:br/>
        <w:t>"Шорох улиц" пришел, неужели не слышишь?</w:t>
        <w:br/>
        <w:t>Дуновением ветра, солнцем, листвою.</w:t>
        <w:br/>
        <w:t>Бетонным забором, асфальтом, травою.</w:t>
        <w:br/>
        <w:t>Мыслями, взглядом, шумом машин.</w:t>
        <w:br/>
        <w:t>Ночными прогулками, скрежетом шин.</w:t>
        <w:br/>
        <w:t>"Шорох улиц" пришел, неужели не слышишь.</w:t>
        <w:br/>
        <w:t>К вашим сердцам все ближе и ближе.</w:t>
        <w:br/>
        <w:t>Мы не повторяем чужих мыслей и ошибок.</w:t>
        <w:br/>
        <w:t>Наш стиль тверд, как алмаз, и как резина гибок.</w:t>
        <w:br/>
        <w:t>Мы не подходим под один из стилей ваших.</w:t>
        <w:br/>
        <w:t>Это что-то новое, поймите мысли наши.</w:t>
        <w:br/>
        <w:t>Не говори о "Шорох улиц", боясь ошибиться.</w:t>
        <w:br/>
        <w:t>И своими же словами, горькой ложью отравиться.</w:t>
        <w:br/>
        <w:br/>
      </w:r>
      <w:r>
        <w:rPr>
          <w:rFonts w:cs="Arial" w:ascii="Arial" w:hAnsi="Arial"/>
          <w:i/>
          <w:sz w:val="24"/>
        </w:rPr>
        <w:t>-4-</w:t>
      </w:r>
      <w:r>
        <w:rPr>
          <w:rFonts w:cs="Arial" w:ascii="Arial" w:hAnsi="Arial"/>
          <w:sz w:val="24"/>
        </w:rPr>
        <w:br/>
        <w:t>Наш стиль не повторится, мой куплет искрится.</w:t>
        <w:br/>
        <w:t>Новая страница в рэпе должна открыться.</w:t>
        <w:br/>
        <w:t>Я вижу наши лица, всех тех, кто с нами.</w:t>
        <w:br/>
        <w:t>Живущих на улицах, болеющих стихами.</w:t>
        <w:br/>
        <w:t>Под одними парусами к общей цели идем.</w:t>
        <w:br/>
        <w:t>Единство мыслей и взглядов, ведь в одной стране живем.</w:t>
        <w:br/>
        <w:t>Но сейчас не о том, слушай рифмы наши.</w:t>
        <w:br/>
        <w:t>Двигайся под бит, ведь для вас мы пашем.</w:t>
        <w:br/>
        <w:t>Пусть нас обсуждают и смеются громко.</w:t>
        <w:br/>
        <w:t>Услышав "Шорох улиц" у них лопнут перепонки.</w:t>
        <w:br/>
        <w:t>Наши голоса звонки, дрожат колонки.</w:t>
        <w:br/>
        <w:t>Остросоциальны темы, а рифмы тонки.</w:t>
        <w:br/>
        <w:t>"Шорох улиц" - каскадеры каменного леса.</w:t>
        <w:br/>
        <w:t>Говорим и диктуем то, о чем молчит пресса.</w:t>
        <w:br/>
        <w:t>За работой мы достигли в жизни перевеса.</w:t>
        <w:br/>
        <w:t>У микрофона Amstel - молодой повеса.</w:t>
        <w:br/>
        <w:t>Вот тебе трюкачество из городских кварталов.</w:t>
        <w:br/>
        <w:t>Даже не надейся, таких, как я немало!</w:t>
        <w:br/>
        <w:t>Знамя протеста, в руках микрофон.</w:t>
        <w:br/>
        <w:t>За пазухой правда, лжец обречен!</w:t>
        <w:br/>
      </w:r>
      <w:r>
        <w:rPr>
          <w:sz w:val="24"/>
        </w:rPr>
        <w:br/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6:16:00Z</dcterms:created>
  <dc:creator>Alex</dc:creator>
  <dc:description/>
  <dc:language>en-US</dc:language>
  <cp:lastModifiedBy>Alex</cp:lastModifiedBy>
  <dcterms:modified xsi:type="dcterms:W3CDTF">2004-04-09T16:52:00Z</dcterms:modified>
  <cp:revision>2</cp:revision>
  <dc:subject/>
  <dc:title>Каскадёры каменного леса </dc:title>
</cp:coreProperties>
</file>